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0949458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01913313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